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7.05.2021 года № 104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7.05.2021 года №104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2 291,8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4 899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4 899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51"/>
        <w:gridCol w:w="2074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и замена окон нежилого здания (СКЦ «Досуг») расположенного по адресу: Краснодарский край, Каневской район, ст. Новодеревянковская, ул. Мира,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,0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1,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9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11:00Z</dcterms:created>
  <dc:creator>User</dc:creator>
  <dc:description/>
  <cp:keywords/>
  <dc:language>en-US</dc:language>
  <cp:lastModifiedBy>USER</cp:lastModifiedBy>
  <cp:lastPrinted>2019-12-27T17:14:00Z</cp:lastPrinted>
  <dcterms:modified xsi:type="dcterms:W3CDTF">2021-05-18T10:11:00Z</dcterms:modified>
  <cp:revision>2</cp:revision>
  <dc:subject/>
  <dc:title> </dc:title>
</cp:coreProperties>
</file>